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ертханалық сабақтарды орындау бойынша әдістемелік ұсыныстар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ru-RU"/>
        </w:rPr>
        <w:t xml:space="preserve"> т</w:t>
      </w:r>
      <w:r>
        <w:rPr>
          <w:b/>
          <w:color w:val="000000"/>
          <w:sz w:val="28"/>
          <w:szCs w:val="28"/>
        </w:rPr>
        <w:t>ақырып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</w:rPr>
        <w:t xml:space="preserve"> Жануарларды бекіту және жығ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қсаты: студенттерді қауіпсіздік ережесімен таныстыру,бекіту түрлерін орындауды үйре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оспар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арау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рі жануарларды бекіту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Ұсақ жануарларды бекіту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рі жануарларды  жығу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Ұсақ жануарларды жығ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Әдебиеттер: 1. б. 3 – 16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пы зерттеу әдістерінің қандай түрлерін білесіз?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Қарау әдісі, түрлері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кіту әдістері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ығу әдістері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ақырып   Емдік көмек көрсетуге қол мен операция алаңын дайындау. Хирургиялық құралдарды, таңғыштарды, тігіс материалдарды  стерилде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қсаты: Операция алдында қол мен операция алаңын дайындаудың кең таралған әдістерімен  таныстыр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оспар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ялық операцияға қолды дайындау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ды алаңды дайындау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ұралдарды стерилдеу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ңке және шыны заттарды стерилдеу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ігіс материалдарын стерилде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Әдебиеттер: 1. б. 16 – 26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4. б. 26-3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Хирург қолын дайындауда нені түсіну қаж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юрбрингер әдісінің  маңызы нед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Альфельд әдісінің  маңызы нед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Оливков әдісінің  маңызы нед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Спасокукоцкого-Кочергин әдісінің  маңызы нед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Пирогов  әдісінің  маңызы неде?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ептика және антисептика дегеніміз не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лық тәжрибеде антисептиканың қандай түрлерін қолданады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яға жануарды дайындауда не істеу қажет?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дан кейінгі жануарды күту қандай болады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ңғыш материалдардың, тігіс үшін құралдарының және материалдардың әдістері туралы жөнінде айтып беріңіз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ға хирургтың қолын және операционды алаңды дайындау үшін қандай әдістер қолдана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ақырып   Инъекциялар, пункциялар, қан ағызу</w:t>
      </w:r>
    </w:p>
    <w:p>
      <w:pPr>
        <w:pStyle w:val="Normal"/>
        <w:ind w:left="600" w:hanging="600"/>
        <w:jc w:val="both"/>
        <w:rPr/>
      </w:pPr>
      <w:r>
        <w:rPr>
          <w:color w:val="000000"/>
          <w:sz w:val="28"/>
          <w:szCs w:val="28"/>
        </w:rPr>
        <w:t>Мақсаты: студенттерді ветеринарияда дәрілік заттарды енгізу әдістерімен, сондай-ақ инъекция, пункция және құю техникасын іске асырумен таныстыру.</w:t>
      </w:r>
    </w:p>
    <w:p>
      <w:pPr>
        <w:pStyle w:val="Normal"/>
        <w:ind w:left="600" w:hanging="600"/>
        <w:jc w:val="both"/>
        <w:rPr/>
      </w:pPr>
      <w:r>
        <w:rPr>
          <w:color w:val="000000"/>
          <w:sz w:val="28"/>
          <w:szCs w:val="28"/>
        </w:rPr>
        <w:t>Жоспар: 1 Инъекция техникасы.</w:t>
      </w:r>
    </w:p>
    <w:p>
      <w:pPr>
        <w:pStyle w:val="Normal"/>
        <w:ind w:left="600" w:hanging="60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 Көктамыр ішіне құ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3 Құрсақ ішілік инъекцияла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Әдебиеттер: 4. б. 26-3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 Инъекция техникасын қалай түсінуге болады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2 Тері астылық инъекцияның маңызы неде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3 Тері ішілік инъекцияның маңызы неде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4 Бұлшық ет ішілік  инъекцияның маңызы неде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5 Көктамыр ішіне құюдың маңызы неде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6 Сүйек ішілік инъекцияның маңызы неде 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ақырып   Жалпы жансыздандыру. Промедикац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ақсаты: Жергілікті жансыздандыру үшін новокаин ерітінділерін дайындап үйрену; анестезия техникасын игер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оспар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сыздандыру түрлері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з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Әдебиеттер: 6. б. 51-67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28"/>
          <w:szCs w:val="28"/>
        </w:rPr>
        <w:t>Жансыздандыру дегенді қалай түсінуге болады, оның қандай түрлері бар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Наркоздың маңызы неде және оның қандай түрлері бар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Наркозға қандай жағымды және жағымсыз әсерлер  бар?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рі қара малға наркоз үшін қолданатын заттарды атаңыз?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коз кезінде қандай асқынулар болуы мүмкін?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ргілікті жансыздандыру әдістері жөнінде айтыңыз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5 Тақырып   Жергілікті анестез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қсаты: Жергілікті жансыздандыру үшін новокаин ерітінділерін дайындап үйрену; анестезия техникасын игер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оспар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сыздандыру түрлері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стез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Әдебиеттер: 6. б. 51-67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сыздандыру дегенді қалай түсінуге болады, оның қандай түрлері бар?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ргілікті жансыздандыру әдістері жөнінде айтыңыз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Тақырып  Ұлпаларды ажырату, қан кету және оны тоқта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қсаты: </w:t>
      </w:r>
      <w:r>
        <w:rPr>
          <w:color w:val="000000"/>
          <w:sz w:val="28"/>
          <w:szCs w:val="28"/>
          <w:lang w:val="ru-RU"/>
        </w:rPr>
        <w:t>ұлпаларды ажыратуды орындау техникасын игер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Жоспар: 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Ұлпаларды ажырату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Қан </w:t>
      </w:r>
      <w:r>
        <w:rPr>
          <w:color w:val="000000"/>
          <w:sz w:val="28"/>
          <w:szCs w:val="28"/>
        </w:rPr>
        <w:t>тоқтат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Әдебиеттер:   1. б. 41 - 5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 w:val="28"/>
          <w:szCs w:val="28"/>
        </w:rPr>
        <w:t>Хирургиялық тәжірибеде ажыратудың қандай түрлерін қолданады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Қан кетуді қалай тоқтатад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7 </w:t>
      </w:r>
      <w:r>
        <w:rPr>
          <w:b/>
          <w:color w:val="000000"/>
          <w:sz w:val="28"/>
          <w:szCs w:val="28"/>
        </w:rPr>
        <w:t xml:space="preserve">Тақырып  </w:t>
      </w:r>
      <w:r>
        <w:rPr>
          <w:b/>
          <w:color w:val="000000"/>
          <w:sz w:val="28"/>
          <w:szCs w:val="28"/>
          <w:lang w:val="ru-RU"/>
        </w:rPr>
        <w:t>Тер</w:t>
      </w:r>
      <w:r>
        <w:rPr>
          <w:b/>
          <w:color w:val="000000"/>
          <w:sz w:val="28"/>
          <w:szCs w:val="28"/>
        </w:rPr>
        <w:t xml:space="preserve">ілік  және ішектік тігістер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ақсаты: Хирургиялық әдістердің орындау техникасын игеру; тігістердің алынуы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Жоспар: 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ігіс түрлері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ігіс салу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ігісті алу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Әдебиеттер:   4. б. 41 – 50; 6. б. 110 - 13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 Хирургиялық практикада қандай түйіндерді қолданады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2 Хирургиялық инеге жіпті қалай дұрыс енгізу қажет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3 Теріге, бұлшық етке, фасцияға, ішке және сіңірге қандай тігістер салынады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Қарынға және ішекке операция кезінде салынатын тігістер жөнінде айтып беріңіз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Қандай операцияларда тігістерді міндетті түрде алынады, ал қандайларда алынбайд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Қандай уақытта тігістерді алады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8 Тақырып  Бинттік, иммобилизационді және арнайы таңғыштар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Мақсатты: Студенттерді таңғыштар мен байламдар түрімен таныстыру.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333333"/>
          <w:sz w:val="28"/>
          <w:szCs w:val="28"/>
          <w:lang w:val="ru-RU"/>
        </w:rPr>
        <w:t>Таңғыш материалдар және оның қолдану түрлері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  <w:sz w:val="28"/>
          <w:szCs w:val="28"/>
          <w:lang w:val="ru-RU"/>
        </w:rPr>
        <w:t>Жұмсақ таңғышта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  <w:sz w:val="28"/>
          <w:szCs w:val="28"/>
          <w:lang w:val="ru-RU"/>
        </w:rPr>
        <w:t>Иммобилизирлеуші таңғыштар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1.б.59-69; 2.б. 110-122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1. Десмургия ғылымы қандай сұрақтарды оқытады?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Таңғыштарды қандайлар үшін  қолдан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Десмургияда қандай материалдарды қолданады және олардың қолдану түрлер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4. Бинттік  таңғыштардың түрлерін айтып беріңіз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Бинттік таңғыштарды салудың қандай негізгі ережелері сақтал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Бинттік таңғыштардың салынуы қалай дұрыс бол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Мүйізге таңғыш салуда нені ескеру қажет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Иммобилизирлеуші таңғыштардың түрлер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Гипстің сапасын қалай анықтауға болады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10. Гипс таңғышы қалай дұрыс салын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9 Тақырып Құлақ қалқаншасының резекциясы және құйрық ампутациясы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қсаты: Құлақ қалқаншасының резекциясы және құйрық ампутациясы кезіндегі операция көрсеткіші және орындау техникасымен студенттерді таныстыру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Құлақ қалқаншасының резекциясы кезіндегі операция техникасы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  <w:lang w:val="ru-RU"/>
        </w:rPr>
        <w:t>2 Құйрық ампутациясы</w:t>
      </w:r>
      <w:r>
        <w:rPr>
          <w:b/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кезіндегі операция техникас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1.б. 89; б. 248-251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Құлақ қалқаншасының резекциясы кезінде бекіту және жансыздандыру қалай өт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Құлақ қалқаншасының резекциясы кезінде операция техникасының орындалуын айтыңыз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Құйрық ампутациясы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езіндегі бекіту және жансыздандыру қалай өт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Құйрық ампутациясы</w:t>
      </w:r>
      <w:r>
        <w:rPr>
          <w:b/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кезінде операция техникасының орындалуын айтыңыз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10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Жануарлармен жұмыс істеуде қауіпсіздік ережесін сақтауға арналған операция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Мақсаты: </w:t>
      </w:r>
      <w:r>
        <w:rPr>
          <w:color w:val="333333"/>
          <w:sz w:val="28"/>
          <w:szCs w:val="28"/>
          <w:lang w:val="ru-RU"/>
        </w:rPr>
        <w:t xml:space="preserve">Жануарлармен жұмыс істеуде қауіпсіздік ережесінің техникасымен студенттерді таныстыру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Қауіпсіздік ережесі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1.б. 89; б. 248-251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Жануарлармен жұмыс істеуде қауіпсіздік ережесі  техникасының маңызы неде?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11 Тақырып </w:t>
      </w:r>
      <w:r>
        <w:rPr>
          <w:b/>
          <w:sz w:val="28"/>
          <w:szCs w:val="28"/>
        </w:rPr>
        <w:t xml:space="preserve"> Хирургиялық ауру жануарларды клиникалық зерттеу әдістер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Жануарларды клиникалық дұрыс зерттеумен студенттерді таныстыру</w:t>
      </w:r>
      <w:r>
        <w:rPr>
          <w:color w:val="333333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Хирургиялық ауру жануарларды клиникалық зерттеу жоспары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Жануарды клиникалық зерттеудің жалпы әдістері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3 Зертханалық, бактериологиялық және рентгенологиялық зерттеу әдістері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Диагностикалық операциялар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.б. 7-17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1 Хирургиялық ауру жануарларды қандай жоспар бойынша зерттейді?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Анамнезге не кіреді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Жануарды жалпы зерттеуде нені ескереді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Зертханалық диагностикалық зерттеудің материалы не болып саналады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5Диагностикалық операцияларды не үшін қолданады және қандай түрлерін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Тақырып</w:t>
      </w:r>
      <w:r>
        <w:rPr>
          <w:b/>
          <w:sz w:val="28"/>
          <w:szCs w:val="28"/>
        </w:rPr>
        <w:t xml:space="preserve"> Қабыну процестері кезіндегі жануарларды жалпы емдеу әдістер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</w:t>
      </w:r>
      <w:r>
        <w:rPr>
          <w:color w:val="333333"/>
          <w:sz w:val="28"/>
          <w:szCs w:val="28"/>
          <w:lang w:val="ru-RU"/>
        </w:rPr>
        <w:t xml:space="preserve"> Хирургиялық ауру кезінде ағзаның жалпы реакцияларының бірі ретінде қабынудың маңызын қарастыру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Суытқыш және жылытатын процедуралар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Қыздырғыштар (Припарки)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Парафинмен емдеу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Су  процедуралары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5 Уқалау (массаж)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.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  <w:lang w:val="ru-RU"/>
        </w:rPr>
        <w:t>25-32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Суытқыш және жылытатын процедуралардың қандай түрлерін білесіз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Суытқыш және жылытатын комперстердің салыну техникасын айтып беріңіз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Парафинмен емдеуді қалай өткізеді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 Уқалаудың түрлерін айтып беріңіз</w:t>
      </w:r>
      <w:r>
        <w:rPr>
          <w:color w:val="333333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13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sz w:val="28"/>
          <w:szCs w:val="28"/>
        </w:rPr>
        <w:t xml:space="preserve"> Қабыну түрлерінің диагностикасы мен емі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>Мақсаты: Қабынудың әртүрлі түрлерін  диагностикалауды және дұрыс емдеуді  студенттерге үйрету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1  Қабыну түрлері  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 Асептикалық қабыну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3  Іріңді қабыну 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 Созылмалы септикалық қабыну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</w:t>
      </w:r>
      <w:r>
        <w:rPr>
          <w:color w:val="333333"/>
          <w:sz w:val="28"/>
          <w:szCs w:val="28"/>
          <w:lang w:val="ru-RU"/>
        </w:rPr>
        <w:t>3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ru-RU"/>
        </w:rPr>
        <w:t>б.18-24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1 Асептикалық қабынудың түрлері және клиникалық белгілері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2  Іріңді қабынудың  түрлері және клиникалық белгілері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3 Асептикалық қабынудың  түрлерін емдеу  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4 Іріңді қабынудың  түрлерін емдеу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14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sz w:val="28"/>
          <w:szCs w:val="28"/>
        </w:rPr>
        <w:t xml:space="preserve"> Жараланған жануардың жарасы және зерттеу әдістері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Мақсаты: </w:t>
      </w:r>
      <w:r>
        <w:rPr>
          <w:color w:val="333333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раланған жануардың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ерттеу әдістері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уденттерге үйрету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>Жоспар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Жараланған жануарды зерттеу жоспар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Жараның жазылуының классификациясы, фазасы және түрлері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2 Әртүрлі жараның  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ru-RU"/>
        </w:rPr>
        <w:t>б.57-65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Жалпы қарауда және жараны қарауда неге мән береді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 Пальпациямен нені анықтайды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Жаралар  классификациясы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Жараның жазылу фазалары және жазылу түрлері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15 Тақырып </w:t>
      </w:r>
      <w:r>
        <w:rPr>
          <w:b/>
          <w:sz w:val="28"/>
          <w:szCs w:val="28"/>
        </w:rPr>
        <w:t xml:space="preserve"> Мүшелер мен ұлпалардың жансыздану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Студенттерге  жансыздану түрлерін тануды  және  ауруларды өңдеуді,сондай-ақ  емдеу әдістерін  үйрету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 </w:t>
      </w:r>
      <w:r>
        <w:rPr>
          <w:sz w:val="28"/>
          <w:szCs w:val="28"/>
        </w:rPr>
        <w:t>Мүшелер мен ұлпалардың жансыздану</w:t>
      </w:r>
      <w:r>
        <w:rPr>
          <w:color w:val="333333"/>
          <w:sz w:val="28"/>
          <w:szCs w:val="28"/>
        </w:rPr>
        <w:t xml:space="preserve"> түрлері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Дифференциальді диагностика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3 Емдеу әдістер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1 </w:t>
      </w:r>
      <w:r>
        <w:rPr>
          <w:sz w:val="28"/>
          <w:szCs w:val="28"/>
        </w:rPr>
        <w:t>Мүшелер мен ұлпалардың жансыздану</w:t>
      </w:r>
      <w:r>
        <w:rPr>
          <w:color w:val="333333"/>
          <w:sz w:val="28"/>
          <w:szCs w:val="28"/>
        </w:rPr>
        <w:t xml:space="preserve"> түрлер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Құрғақ гангренаның клиникалық белгілері мен ем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3 Ылғалды гангренаның клиникалық белгілері мен ем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4 Газды гангренаның клиникалық белгілері мен ем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16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sz w:val="28"/>
          <w:szCs w:val="28"/>
        </w:rPr>
        <w:t xml:space="preserve"> Жұмсақ ұлпалардың жабық зақымдалулары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Мақсаты: Студенттерге жарақаттардың әртүрлі дәрежелерін тануды, олардың клиникалық  бейнесін, асқынуларын, негізгі емдік шараларын орындауды үйрету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1 Жарақаттар дәрежесі және клиникалық белгілері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2 Жарақаттар кезіндегі асқынулар 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Гематома және лимфоэкстравазат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4 </w:t>
      </w:r>
      <w:r>
        <w:rPr>
          <w:color w:val="333333"/>
          <w:sz w:val="28"/>
          <w:szCs w:val="28"/>
        </w:rPr>
        <w:t>Емдік шаралар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 </w:t>
      </w:r>
      <w:r>
        <w:rPr>
          <w:color w:val="333333"/>
          <w:sz w:val="28"/>
          <w:szCs w:val="28"/>
          <w:lang w:val="ru-RU"/>
        </w:rPr>
        <w:t>3 б.127-129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Жарақаттардың әртүрлі дәрежесінің  клиникалық белгілер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Жарақаттар кезінде қандай асқынулар болады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Гематома және емі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Лимфоэкстровазат және емі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17 Тақырып </w:t>
      </w:r>
      <w:r>
        <w:rPr>
          <w:b/>
          <w:sz w:val="28"/>
          <w:szCs w:val="28"/>
        </w:rPr>
        <w:t xml:space="preserve"> Жүйке жүйесінің  диагностикасы және емі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қсаты: ағзаның иннервациясының бұзылуымен сипатталатын патологиялық процестерді ажыратуды студенттерге үйрету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Шеткі (перифериялық) жүйке жүйесінің  классификациясы, диагностикасы  және ем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Жартылай салданулар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Салданулар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 </w:t>
      </w:r>
      <w:r>
        <w:rPr>
          <w:color w:val="333333"/>
          <w:sz w:val="28"/>
          <w:szCs w:val="28"/>
          <w:lang w:val="ru-RU"/>
        </w:rPr>
        <w:t>3 б.132-136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>Бақылау с</w:t>
      </w:r>
      <w:r>
        <w:rPr>
          <w:color w:val="333333"/>
          <w:sz w:val="28"/>
          <w:szCs w:val="28"/>
        </w:rPr>
        <w:t>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Шеткі (перифериялық) жүйке жүйесі ауруларының  классификацияс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Жартылай салдану дегеніміз не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Салдану  дегеніміз не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4 Шеткі (перифериялық) жүйке жүйесі ауруларын емдеудегі маңызы неде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18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sz w:val="28"/>
          <w:szCs w:val="28"/>
        </w:rPr>
        <w:t xml:space="preserve"> Бұлшық ет ауруларының  диагностикасы және 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</w:t>
      </w:r>
      <w:r>
        <w:rPr>
          <w:color w:val="333333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ұлшық ет аурулары</w:t>
      </w:r>
      <w:r>
        <w:rPr>
          <w:color w:val="333333"/>
          <w:sz w:val="28"/>
          <w:szCs w:val="28"/>
          <w:lang w:val="ru-RU"/>
        </w:rPr>
        <w:t xml:space="preserve"> кезінде жануарларды диагностикалық зерттеу әдістерін студенттерге үйрету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1 </w:t>
      </w:r>
      <w:r>
        <w:rPr>
          <w:sz w:val="28"/>
          <w:szCs w:val="28"/>
        </w:rPr>
        <w:t>Бұлшық ет аурулары</w:t>
      </w:r>
      <w:r>
        <w:rPr>
          <w:color w:val="333333"/>
          <w:sz w:val="28"/>
          <w:szCs w:val="28"/>
        </w:rPr>
        <w:t xml:space="preserve"> кезінде жануарларды диагностикалық зерттеу әдістер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Миозит түрлер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3 Емдеу әдістері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Әдебиеттер:  3. 136-139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1 </w:t>
      </w:r>
      <w:r>
        <w:rPr>
          <w:sz w:val="28"/>
          <w:szCs w:val="28"/>
        </w:rPr>
        <w:t>Бұлшық ет аурулары</w:t>
      </w:r>
      <w:r>
        <w:rPr>
          <w:color w:val="333333"/>
          <w:sz w:val="28"/>
          <w:szCs w:val="28"/>
        </w:rPr>
        <w:t xml:space="preserve"> кезінде  диагностикалық зерттеудің  қандай  әдістері болады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Миозиттің қандай  түрлерін білесіз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3 Миозиттің клиникалық белгілерін атаңыз?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4 Іріңді миозитпен ауыратын жануарды қалай зерттейміз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5 Іріңді миозитпен ауыратын жануарды қалай емдейміз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 Басқа патологиялық процестерден іріңді миозитті қалай ажыратамыз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19 Тақырып </w:t>
      </w:r>
      <w:r>
        <w:rPr>
          <w:b/>
          <w:sz w:val="28"/>
          <w:szCs w:val="28"/>
        </w:rPr>
        <w:t xml:space="preserve"> Сүйек ауруларының диагностикасы және емі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қсаты: студенттерге әртүрлі сүйек ауруларын ажыратуды, оларды диагностикалауды және емдік шараларды өткізуді үйрету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Сүйек ауруларының дифференциальды диагностикас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2 Сынуларды зерттеу және емдеу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 б.139-143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Сынулардың клиникалық белгілерін атаңыз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Гипс қалай салынады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3 Сүйек сынықтарының бекітуін қалай өткізед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4 Ашық сынықтарды емдеу қалай өткізіл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 Сынықтардың жазылуында қандай асқынулар болуы мүмкін? 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0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Буын ауруларының </w:t>
      </w:r>
      <w:r>
        <w:rPr>
          <w:b/>
          <w:sz w:val="28"/>
          <w:szCs w:val="28"/>
        </w:rPr>
        <w:t xml:space="preserve">диагностикасы және емі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>Мақсаты: студенттерге әртүрлі буын ауруларын ажыратуды, оларды диагностикалауды және емдік шараларды өткізуді үйрету</w:t>
      </w:r>
      <w:r>
        <w:rPr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 Буын ауруларымен ауыратын жануарларды зерттеу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2  Буын ауруларының дифференциальды диагностикасы.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 Буын гемартроз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4  Буын эмпиемасы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 б.147-15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Бақылау </w:t>
      </w:r>
      <w:r>
        <w:rPr>
          <w:color w:val="333333"/>
          <w:sz w:val="28"/>
          <w:szCs w:val="28"/>
        </w:rPr>
        <w:t>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 Буын ауруларының клиникалық белгілерін атаңыз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 Буын пункциясы қалай өткізілед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3  Синовиттің емі қалай өтед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4  Гемартроздардың емі қалай өтед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5  Буын эмпиемасының емі қалай өт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1 Тақырып.  Бас аумағындағы аурулардың </w:t>
      </w:r>
      <w:r>
        <w:rPr>
          <w:b/>
          <w:sz w:val="28"/>
          <w:szCs w:val="28"/>
        </w:rPr>
        <w:t xml:space="preserve">диагностикасы, емі және  профилактикасы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Мақсаты: Студенттерді бас аумағындағы негізгі аурулармен, олардың клиникалық белгілерімен, дифференциальды диагностикалық және  емдік-профилактикалық шараларымен таныстыру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Құлақ қалқаншасының гематомасы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Науалық (кормушечные) абсцестер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 Бет жүйкесінің салдануы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Бас аумағындағы актиномикозды  зақымдалулар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 Бас аумағындағы жаңа түзілулер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 Ауыз қуысы мүшелерінің аурулар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б.153-164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Құлақ қалқаншасы гематомасының клиникалық белгілерін атаңыз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Құлақ қалқаншасы гематомасының емін қалай өткізед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3 Науалық (кормушечные) абсцестердің  емін қалай өткізед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 Бас аумағындағы актиномикозды  зақымдалуларды қалай ажыратуға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болады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5 Бас аумағындағы актиномикозды  зақымдалулар немен шақырылады?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 xml:space="preserve">6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ru-RU"/>
        </w:rPr>
        <w:t xml:space="preserve">Бас аумағындағы актиномикозды  зақымдалулардың емі қалай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       </w:t>
      </w:r>
      <w:r>
        <w:rPr>
          <w:color w:val="333333"/>
          <w:sz w:val="28"/>
          <w:szCs w:val="28"/>
          <w:lang w:val="ru-RU"/>
        </w:rPr>
        <w:t>өткізіледі?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>7 Бас аумағындағы жаңа түзілулер емі қалай өткізіледі?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>8 Тісті қалай алып тастаған дұрыс?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>9  Ерін, тіл, ұрт жаралары кезінде қандай көмек көрсеткен дұрыс?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2 </w:t>
      </w:r>
      <w:r>
        <w:rPr>
          <w:b/>
          <w:color w:val="333333"/>
          <w:sz w:val="28"/>
          <w:szCs w:val="28"/>
        </w:rPr>
        <w:t xml:space="preserve">Тақырып. </w:t>
      </w:r>
      <w:r>
        <w:rPr>
          <w:b/>
          <w:color w:val="333333"/>
          <w:sz w:val="28"/>
          <w:szCs w:val="28"/>
          <w:lang w:val="ru-RU"/>
        </w:rPr>
        <w:t xml:space="preserve"> Желке және мойын аумағындағы аурулардың </w:t>
      </w:r>
      <w:r>
        <w:rPr>
          <w:b/>
          <w:sz w:val="28"/>
          <w:szCs w:val="28"/>
        </w:rPr>
        <w:t>диагностикасы, емі және профилактикас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желке және мойын аумағындағы үнемі кездесетін ауруларды табу және ажырату бойынша клиникалық дағдыларды меңгеру</w:t>
      </w: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1 Желке және мойын аумағындағы үнемі кездесетін аурула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  <w:lang w:val="ru-RU"/>
        </w:rPr>
        <w:t xml:space="preserve">2 </w:t>
      </w:r>
      <w:r>
        <w:rPr>
          <w:color w:val="333333"/>
          <w:sz w:val="28"/>
          <w:szCs w:val="28"/>
        </w:rPr>
        <w:t xml:space="preserve">Желке және мойын аумағындағы аурулардың </w:t>
      </w:r>
      <w:r>
        <w:rPr>
          <w:color w:val="333333"/>
          <w:sz w:val="28"/>
          <w:szCs w:val="28"/>
          <w:lang w:val="ru-RU"/>
        </w:rPr>
        <w:t>дифференциальды диагностика</w:t>
      </w:r>
      <w:r>
        <w:rPr>
          <w:sz w:val="28"/>
          <w:szCs w:val="28"/>
        </w:rPr>
        <w:t>с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</w:t>
      </w:r>
      <w:r>
        <w:rPr>
          <w:color w:val="333333"/>
          <w:sz w:val="28"/>
          <w:szCs w:val="28"/>
          <w:lang w:val="ru-RU"/>
        </w:rPr>
        <w:t xml:space="preserve">3 </w:t>
      </w:r>
      <w:r>
        <w:rPr>
          <w:color w:val="333333"/>
          <w:sz w:val="28"/>
          <w:szCs w:val="28"/>
        </w:rPr>
        <w:t>Желке және мойын аумағындағы аурулардың</w:t>
      </w:r>
      <w:r>
        <w:rPr>
          <w:color w:val="333333"/>
          <w:sz w:val="28"/>
          <w:szCs w:val="28"/>
          <w:lang w:val="ru-RU"/>
        </w:rPr>
        <w:t xml:space="preserve"> емі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 </w:t>
      </w:r>
      <w:r>
        <w:rPr>
          <w:color w:val="333333"/>
          <w:sz w:val="28"/>
          <w:szCs w:val="28"/>
          <w:lang w:val="ru-RU"/>
        </w:rPr>
        <w:t>б.164-171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 xml:space="preserve">1 </w:t>
      </w:r>
      <w:r>
        <w:rPr>
          <w:color w:val="333333"/>
          <w:sz w:val="28"/>
          <w:szCs w:val="28"/>
        </w:rPr>
        <w:t>Желке және мойын аумағындағы аурулардың</w:t>
      </w:r>
      <w:r>
        <w:rPr>
          <w:color w:val="333333"/>
          <w:sz w:val="28"/>
          <w:szCs w:val="28"/>
          <w:lang w:val="ru-RU"/>
        </w:rPr>
        <w:t xml:space="preserve"> клиникалық бейнесі мен емін айтыңыз</w:t>
      </w:r>
      <w:r>
        <w:rPr>
          <w:sz w:val="28"/>
          <w:szCs w:val="28"/>
          <w:lang w:val="ru-RU"/>
        </w:rPr>
        <w:t>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</w:t>
      </w:r>
      <w:r>
        <w:rPr>
          <w:color w:val="333333"/>
          <w:sz w:val="28"/>
          <w:szCs w:val="28"/>
          <w:lang w:val="ru-RU"/>
        </w:rPr>
        <w:t xml:space="preserve">2  </w:t>
      </w:r>
      <w:r>
        <w:rPr>
          <w:color w:val="333333"/>
          <w:sz w:val="28"/>
          <w:szCs w:val="28"/>
        </w:rPr>
        <w:t xml:space="preserve">Желке және мойын аумағындағы бурситтердің </w:t>
      </w:r>
      <w:r>
        <w:rPr>
          <w:color w:val="333333"/>
          <w:sz w:val="28"/>
          <w:szCs w:val="28"/>
          <w:lang w:val="ru-RU"/>
        </w:rPr>
        <w:t>клиникалық бейнесі мен емін айтыңыз</w:t>
      </w:r>
      <w:r>
        <w:rPr>
          <w:sz w:val="28"/>
          <w:szCs w:val="28"/>
          <w:lang w:val="ru-RU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  </w:t>
      </w:r>
      <w:r>
        <w:rPr>
          <w:color w:val="333333"/>
          <w:sz w:val="28"/>
          <w:szCs w:val="28"/>
          <w:lang w:val="ru-RU"/>
        </w:rPr>
        <w:t xml:space="preserve">  </w:t>
      </w:r>
      <w:r>
        <w:rPr>
          <w:color w:val="333333"/>
          <w:sz w:val="28"/>
          <w:szCs w:val="28"/>
        </w:rPr>
        <w:t xml:space="preserve">Желке және мойын аумағындағы қабыну түрлерінің </w:t>
      </w:r>
      <w:r>
        <w:rPr>
          <w:color w:val="333333"/>
          <w:sz w:val="28"/>
          <w:szCs w:val="28"/>
          <w:lang w:val="ru-RU"/>
        </w:rPr>
        <w:t>клиникалық бейнесі мен емін айтыңыз</w:t>
      </w:r>
      <w:r>
        <w:rPr>
          <w:sz w:val="28"/>
          <w:szCs w:val="28"/>
          <w:lang w:val="ru-RU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 </w:t>
      </w:r>
      <w:r>
        <w:rPr>
          <w:color w:val="333333"/>
          <w:sz w:val="28"/>
          <w:szCs w:val="28"/>
        </w:rPr>
        <w:t>Желке және мойын аумағындағы жаралар емі қалай өткізіледі</w:t>
      </w:r>
      <w:r>
        <w:rPr>
          <w:color w:val="333333"/>
          <w:sz w:val="28"/>
          <w:szCs w:val="28"/>
          <w:lang w:val="ru-RU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 Қарында бөгде дененің барында клиникалық бейнесін және емін айтыңыз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3 Тақырып  Шоқтық, кеуде, арқа және бел аумағындағы аурулардың </w:t>
      </w:r>
      <w:r>
        <w:rPr>
          <w:b/>
          <w:sz w:val="28"/>
          <w:szCs w:val="28"/>
        </w:rPr>
        <w:t>диагностикасы, емі және профилактикасы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ақсаты: шоқтық, кеуде, арқа және бел аумағындағы үнемі кездесетін ауруларды табу және ажырату бойынша клиникалық дағдыларды меңгеру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70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Шоқтық, кеуде, арқа және бел аумағындағы үнемі кездесетін аурулар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 Шоқтық, кеуде, арқа және бел аумағындағы  аурулардың   </w:t>
      </w:r>
    </w:p>
    <w:p>
      <w:pPr>
        <w:pStyle w:val="Normal"/>
        <w:ind w:left="70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дифференциальды диагностика</w:t>
      </w:r>
      <w:r>
        <w:rPr>
          <w:sz w:val="28"/>
          <w:szCs w:val="28"/>
        </w:rPr>
        <w:t>сы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3 Шоқтық, кеуде, арқа және бел аумағындағы аурулардың емі</w:t>
      </w:r>
      <w:r>
        <w:rPr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 б.171-183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1 Коллапс дегеніміз не?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 Пневмоторакс түрлерін атаңыз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 Кеуде қуысына қан құюлудың клиникалық бейнесі мен емін айтыңыз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4  Өтпейтін жаралардың емдеу схемасын атаңыз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5  Өтетін жаралардың емдеу схемасын атаңыз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4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Іш және құрсақ қуысы аумағындағы аурулардың </w:t>
      </w:r>
      <w:r>
        <w:rPr>
          <w:b/>
          <w:sz w:val="28"/>
          <w:szCs w:val="28"/>
        </w:rPr>
        <w:t>диагностикасы, емі және профилактикас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студенттерді жануарлардың құрсақ қабырғасы аумағындағы әртүрлі жарақаттарын тануды, перитонит, жарық түрлерін</w:t>
      </w:r>
      <w:r>
        <w:rPr>
          <w:color w:val="333333"/>
          <w:sz w:val="28"/>
          <w:szCs w:val="28"/>
          <w:lang w:val="ru-RU"/>
        </w:rPr>
        <w:t xml:space="preserve">, олардың диагностикасын және оперативті емдеу әдістерін үйрету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</w:t>
      </w:r>
      <w:r>
        <w:rPr>
          <w:color w:val="333333"/>
          <w:sz w:val="28"/>
          <w:szCs w:val="28"/>
          <w:lang w:val="ru-RU"/>
        </w:rPr>
        <w:t>1 Іш және құрсақ қуысы аумағындағы ауруларының диагностикасы және   клиникалық бейнесі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</w:t>
      </w:r>
      <w:r>
        <w:rPr>
          <w:color w:val="333333"/>
          <w:sz w:val="28"/>
          <w:szCs w:val="28"/>
          <w:lang w:val="ru-RU"/>
        </w:rPr>
        <w:t xml:space="preserve">2 Жарық түрлері және емі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 б.179-183; 4 б.135-168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Құрсақ қуысы жараларының қандай түрлері бар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Құрсақ қуысы жарақаттарында қандай асқынулар байқалады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Травматикалық перикардит, ретикулит және перитониттің  себептері қандай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4 Қандай жарықтар болады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5 Жарықтардың емдеу әдістерін атаңыз?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 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5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Сүт безінің </w:t>
      </w:r>
      <w:r>
        <w:rPr>
          <w:b/>
          <w:sz w:val="28"/>
          <w:szCs w:val="28"/>
        </w:rPr>
        <w:t>хирургиялық аурулары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студенттерге сүт безі ауруын ажыратуды және емдеуді үйр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Сүт безі ауруының  дифференциальды диагностикас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2 Сүт безі ауруының  ем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>5 б.149-167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Желін және емізікшелер жараларының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Желін абцесінің клиникалық белгілерімен емін айтыңыз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 Желін дерматитінің емін айтыңыз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4 Емізік каналы тарылуының емі калай өтеді?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>5 Емізік цистернасының тарылуы мен үлкейуінің клиникалық белгілері мен емін айтыңыз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6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Жамбас аумағындағы аурулардың </w:t>
      </w:r>
      <w:r>
        <w:rPr>
          <w:b/>
          <w:sz w:val="28"/>
          <w:szCs w:val="28"/>
        </w:rPr>
        <w:t>диагностикасы, емі және профилактикасы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>Мақсаты: жамбас аумағындағы үнемі кездесетін ауруларды табу және ажырату бойынша клиникалық дағдыларды меңгеру</w:t>
      </w:r>
      <w:r>
        <w:rPr>
          <w:color w:val="333333"/>
          <w:sz w:val="28"/>
          <w:szCs w:val="28"/>
          <w:lang w:val="ru-RU"/>
        </w:rPr>
        <w:t xml:space="preserve">.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Несеп мүшелерінің аурулар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Құйрық және тік ішек аурулары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 </w:t>
      </w:r>
      <w:r>
        <w:rPr>
          <w:color w:val="333333"/>
          <w:sz w:val="28"/>
          <w:szCs w:val="28"/>
          <w:lang w:val="ru-RU"/>
        </w:rPr>
        <w:t>3 б. 185-193; 4 б.170-213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Жамбас аумағындағы  сүйектер зақымдалуларының клиникалық белгілері және ем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Жануарлар құйрығы некрозының клиникалық белгілері және ем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Жануарлар тік ішек ауруларының клиникалық белгілері және емі?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7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sz w:val="28"/>
          <w:szCs w:val="28"/>
        </w:rPr>
        <w:t>Андрологиялық аурулардың диагностикасы, емі  және профилактикасы</w:t>
      </w:r>
    </w:p>
    <w:p>
      <w:pPr>
        <w:pStyle w:val="Normal"/>
        <w:jc w:val="both"/>
        <w:rPr/>
      </w:pP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жануарлардың несеп мүшелерінің хирургиялық аурулары кезіндегі клиникалық бейнесін, дифференциальды диагностикасын және емін игер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Несеп мүшелері ауруларының клиникалық белгілері және дифференциальды диагностикасы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 xml:space="preserve">2 Несеп мүшелері ауруларының емдік және профилактикалық шаралары.  </w:t>
      </w:r>
    </w:p>
    <w:p>
      <w:pPr>
        <w:pStyle w:val="Normal"/>
        <w:jc w:val="both"/>
        <w:rPr/>
      </w:pPr>
      <w:r>
        <w:rPr>
          <w:sz w:val="28"/>
          <w:szCs w:val="28"/>
        </w:rPr>
        <w:t>Әдебиеттер:</w:t>
      </w:r>
      <w:r>
        <w:rPr>
          <w:sz w:val="28"/>
          <w:szCs w:val="28"/>
          <w:lang w:val="ru-RU"/>
        </w:rPr>
        <w:t xml:space="preserve"> 3 б.185-189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Жыныс мүшесінің және ен қосалқысының жарақаттары мен травмалары кезіндегі клиникалық бейне қандай</w:t>
      </w:r>
      <w:r>
        <w:rPr>
          <w:color w:val="333333"/>
          <w:sz w:val="28"/>
          <w:szCs w:val="28"/>
          <w:lang w:val="ru-RU"/>
        </w:rPr>
        <w:t>?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Фимоз және парафимоздың клиникалық бейнесі мен емі қандай?</w:t>
      </w:r>
    </w:p>
    <w:p>
      <w:pPr>
        <w:pStyle w:val="Normal"/>
        <w:ind w:left="360" w:first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Қосалқы жыныс бездерінің клиникалық бейнесі мен емі қандай?</w:t>
      </w:r>
    </w:p>
    <w:p>
      <w:pPr>
        <w:pStyle w:val="Normal"/>
        <w:ind w:left="360" w:firstLine="24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28 </w:t>
      </w:r>
      <w:r>
        <w:rPr>
          <w:b/>
          <w:color w:val="333333"/>
          <w:sz w:val="28"/>
          <w:szCs w:val="28"/>
        </w:rPr>
        <w:t>Тақы</w:t>
      </w:r>
      <w:r>
        <w:rPr>
          <w:b/>
          <w:color w:val="333333"/>
          <w:sz w:val="28"/>
          <w:szCs w:val="28"/>
          <w:lang w:val="ru-RU"/>
        </w:rPr>
        <w:t>рып</w:t>
      </w: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  <w:lang w:val="ru-RU"/>
        </w:rPr>
        <w:t xml:space="preserve"> Піштіруден кейінгі асқынулардың </w:t>
      </w:r>
      <w:r>
        <w:rPr>
          <w:b/>
          <w:sz w:val="28"/>
          <w:szCs w:val="28"/>
        </w:rPr>
        <w:t>диагностикасы, емі және профилактикас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Мақсаты: студенттерді піштіру кезінде туындаған асқынуларды </w:t>
      </w:r>
      <w:r>
        <w:rPr>
          <w:color w:val="333333"/>
          <w:sz w:val="28"/>
          <w:szCs w:val="28"/>
          <w:lang w:val="ru-RU"/>
        </w:rPr>
        <w:t>диагностикалауға, және жануарларға көмек көрсетуге үйрету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Піштіруден кейінгі асқынулардың түрлер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Піштіруден кейінгі асқынулардың ем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3 Піштіруден кейінгі асқынулардың профилактикасы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</w:t>
      </w:r>
      <w:r>
        <w:rPr>
          <w:color w:val="333333"/>
          <w:sz w:val="28"/>
          <w:szCs w:val="28"/>
          <w:lang w:val="ru-RU"/>
        </w:rPr>
        <w:t>3 б. 183-185; 4 б.214-238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Піштіруден кейінгі асқынулардың қандай түрлері кездесед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Ашылған қан кетудегі емнің маңызы неде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3 Сыртқа шыққан мүшелер емінің  маңызы неде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4 Піштіруден кейінгі қабыну домбығуының  клиникалық белгілері мен ем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5 Піштіруден кейінгі асқынулардың профилактикас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9 Тақырып  Кеуде аяқтары ауруларының </w:t>
      </w:r>
      <w:r>
        <w:rPr>
          <w:b/>
          <w:sz w:val="28"/>
          <w:szCs w:val="28"/>
        </w:rPr>
        <w:t xml:space="preserve">диагностикасы, емі және  профилактикасы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Мақсаты: студенттерді кеуде аяқтарында үнемі кездесетін ауруларды табуды  сондай-ақ дифференциальды диагностиканы және ұсынылған емді өткізуді үйрету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Иық аумағындағы зақымдалулар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2 Иық  жүйкелері мен кеуде аяқтарының аурулары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3 б. 208-231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1  Кеуде аяқтарын зерттеу қалай өтед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2 Иық және иық алды аумағының зақымдалуларының дифференциальды диагностикасы және ем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3  Иық  жүйкелері мен кеуде аяқтары ауруларының дифференциальды диагностикасы және емі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0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Кеуде аяқтары ауруларының </w:t>
      </w:r>
      <w:r>
        <w:rPr>
          <w:b/>
          <w:sz w:val="28"/>
          <w:szCs w:val="28"/>
        </w:rPr>
        <w:t xml:space="preserve">диагностикасы, емі және  профилактикасы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</w:t>
      </w:r>
      <w:r>
        <w:rPr>
          <w:color w:val="333333"/>
          <w:sz w:val="28"/>
          <w:szCs w:val="28"/>
          <w:lang w:val="ru-RU"/>
        </w:rPr>
        <w:t>:</w:t>
      </w:r>
      <w:r>
        <w:rPr>
          <w:b/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</w:rPr>
        <w:t xml:space="preserve">студенттерді кеуде аяқтарында үнемі кездесетін ауруларды табуды  сондай-ақ </w:t>
      </w:r>
      <w:r>
        <w:rPr>
          <w:color w:val="333333"/>
          <w:sz w:val="28"/>
          <w:szCs w:val="28"/>
          <w:lang w:val="ru-RU"/>
        </w:rPr>
        <w:t xml:space="preserve">дифференциальды диагностиканы және ұсынылған емді өткізуді үйрету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Алдыңғы тізе буыны, алдыңғы сирақ, тұсамыс аумағындағы ауруларының сипатты диагностикас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2 Алдыңғы тізе буыны, алдыңғы сирақ, тұсамыс аумағындағы аурулар емі.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 </w:t>
      </w:r>
      <w:r>
        <w:rPr>
          <w:color w:val="333333"/>
          <w:sz w:val="28"/>
          <w:szCs w:val="28"/>
          <w:lang w:val="ru-RU"/>
        </w:rPr>
        <w:t>3 б. 208-231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Алдыңғы тізе буыны, алдыңғы сирақ, тұсамыс аумағындағы аурулардың дифференциальды диагностикас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Алдыңғы тізе буыны, алдыңғы сирақ, тұсамыс аумағындағы аурулардың емін айтыңыз.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1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Жамбас аяқтары ауруларының  </w:t>
      </w:r>
      <w:r>
        <w:rPr>
          <w:b/>
          <w:sz w:val="28"/>
          <w:szCs w:val="28"/>
        </w:rPr>
        <w:t>диагностикасы, емі және  профилактикасы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Мақсаты: студенттерді кеуде аяқтарында үнемі кездесетін ауруларды табуды  сондай-ақ </w:t>
      </w:r>
      <w:r>
        <w:rPr>
          <w:color w:val="333333"/>
          <w:sz w:val="28"/>
          <w:szCs w:val="28"/>
          <w:lang w:val="ru-RU"/>
        </w:rPr>
        <w:t xml:space="preserve">дифференциальды диагностиканы және ұсынылған емді өткізуді үйрету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Шонданай жүйкесінің салдану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Сан (бедренного) жүйкесінің салдану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Аз ортан жілік (малоберцового) жүйкесінің салдану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4 Ортан жілік сынуы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>3. б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ru-RU"/>
        </w:rPr>
        <w:t>218-225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Шонданай жүйкесінің салдануының диагностикасы және ем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 Сан (бедренного) жүйкесінің салдануының диагностикасы және ем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Аз ортан жілік (малоберцового) жүйкесінің салдануының диагностикасы және емі 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 Ортан жілік сынуының диагностикасы және емі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2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Жамбас аяқтары ауруларының  </w:t>
      </w:r>
      <w:r>
        <w:rPr>
          <w:b/>
          <w:sz w:val="28"/>
          <w:szCs w:val="28"/>
        </w:rPr>
        <w:t xml:space="preserve">диагностикасы, емі және профилактикасы 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Мақсаты: студенттерді кеуде аяқтарында үнемі кездесетін ауруларды табуды  сондай-ақ </w:t>
      </w:r>
      <w:r>
        <w:rPr>
          <w:color w:val="333333"/>
          <w:sz w:val="28"/>
          <w:szCs w:val="28"/>
          <w:lang w:val="ru-RU"/>
        </w:rPr>
        <w:t xml:space="preserve">дифференциальды диагностиканы және ұсынылған емді өткізуді үйрету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333333"/>
          <w:sz w:val="28"/>
          <w:szCs w:val="28"/>
          <w:lang w:val="ru-RU"/>
        </w:rPr>
        <w:t>Тілерсек буын аумағындағы аурулар диагностикас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333333"/>
          <w:sz w:val="28"/>
          <w:szCs w:val="28"/>
          <w:lang w:val="ru-RU"/>
        </w:rPr>
        <w:t>Тілерсек буын аумағындағы аурулар емі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 </w:t>
      </w:r>
      <w:r>
        <w:rPr>
          <w:color w:val="333333"/>
          <w:sz w:val="28"/>
          <w:szCs w:val="28"/>
          <w:lang w:val="ru-RU"/>
        </w:rPr>
        <w:t>3 б. 225-233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Буынның өткір жараларының емін айтыңыз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Бурситтің диагностикасы және ем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Тендовагиниттердің диагностикасы және ем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4 Артроздың диагностикасы және ем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3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Көз ауруларының  </w:t>
      </w:r>
      <w:r>
        <w:rPr>
          <w:b/>
          <w:sz w:val="28"/>
          <w:szCs w:val="28"/>
        </w:rPr>
        <w:t>диагностикасы, емі және  профилактикас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Жануарлардың  көру мүшесінің анатомиясын және оның зақымдалуының клиникалық түрлері мен емін оқу</w:t>
      </w:r>
      <w:r>
        <w:rPr>
          <w:color w:val="333333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Көз  құрылысының анатомиясы және оның  қорғаныс қабілеттер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Көз аурулары кезіндегі  жалпы зерттеу әдістер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</w:t>
      </w:r>
      <w:r>
        <w:rPr>
          <w:color w:val="333333"/>
          <w:sz w:val="28"/>
          <w:szCs w:val="28"/>
        </w:rPr>
        <w:t xml:space="preserve">Көз ауруларының </w:t>
      </w:r>
      <w:r>
        <w:rPr>
          <w:color w:val="333333"/>
          <w:sz w:val="28"/>
          <w:szCs w:val="28"/>
          <w:lang w:val="ru-RU"/>
        </w:rPr>
        <w:t>клиникалық белгілері, дифференциальді диагностикасы және емі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Әдебиеттер: </w:t>
      </w:r>
      <w:r>
        <w:rPr>
          <w:color w:val="333333"/>
          <w:sz w:val="28"/>
          <w:szCs w:val="28"/>
          <w:lang w:val="ru-RU"/>
        </w:rPr>
        <w:t xml:space="preserve">3. б. 270-297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Көру мүшесінің  анатомиялық құрылысын сипаттаңыз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Көру мүшесінің жас ролі. Жас ағудың себептері және оның  диагностикалық белгілер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Катаральді конъюнктивиттің   клиникалық белгілері және оның емі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4 Іріңді конъюнктивит, жұқпалы, инвазионды кератоконъюнктивиттердің себептері, патогенезі, клиникалық белгілері және емі 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5 Фолликулярлы конъюнктивиттің клиникалық белгілері, диагностикасы  және емі 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6</w:t>
      </w:r>
      <w:r>
        <w:rPr>
          <w:color w:val="333333"/>
          <w:sz w:val="28"/>
          <w:szCs w:val="28"/>
        </w:rPr>
        <w:t xml:space="preserve"> Көз ауруларын емдеудің жаңа әдістері мен заттары</w:t>
      </w:r>
      <w:r>
        <w:rPr>
          <w:color w:val="333333"/>
          <w:sz w:val="28"/>
          <w:szCs w:val="28"/>
          <w:lang w:val="ru-RU"/>
        </w:rPr>
        <w:t xml:space="preserve">. 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4 </w:t>
      </w:r>
      <w:r>
        <w:rPr>
          <w:b/>
          <w:color w:val="333333"/>
          <w:sz w:val="28"/>
          <w:szCs w:val="28"/>
        </w:rPr>
        <w:t xml:space="preserve">Тақырып </w:t>
      </w:r>
      <w:r>
        <w:rPr>
          <w:b/>
          <w:color w:val="333333"/>
          <w:sz w:val="28"/>
          <w:szCs w:val="28"/>
          <w:lang w:val="ru-RU"/>
        </w:rPr>
        <w:t xml:space="preserve"> Тұяқ және айыр тұяқ ауруларының  </w:t>
      </w:r>
      <w:r>
        <w:rPr>
          <w:b/>
          <w:sz w:val="28"/>
          <w:szCs w:val="28"/>
        </w:rPr>
        <w:t>диагностикасы, емі және профилактикасы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ақсаты: Тақтұяқтылардың саусақтары мен тұяғының және жұптұяқтылардың айыр тұяғының құрылысы мен қызметінің ерекшеліктерін,аяқтарының дұрыс немесе дұрыс емес орналасуын және оның тұяқ формасына әсерін,сондай-ақ тұяқ деформацияларын табуды, жарылуын оқып үйрену</w:t>
      </w:r>
      <w:r>
        <w:rPr>
          <w:color w:val="333333"/>
          <w:sz w:val="28"/>
          <w:szCs w:val="28"/>
          <w:lang w:val="ru-RU"/>
        </w:rPr>
        <w:t>. Жануарлардың әртүріндегі  ортопедиялық патология кезіндегі аурулардың емі мен  профилактика әдістерін игеру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Жоспар: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 Жануарлар саусақтарының  анатомиясы және физиологиясы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2 </w:t>
      </w:r>
      <w:r>
        <w:rPr>
          <w:color w:val="333333"/>
          <w:sz w:val="28"/>
          <w:szCs w:val="28"/>
        </w:rPr>
        <w:t>Тұяқ және айыр тұяқ</w:t>
      </w:r>
      <w:r>
        <w:rPr>
          <w:color w:val="333333"/>
          <w:sz w:val="28"/>
          <w:szCs w:val="28"/>
          <w:lang w:val="ru-RU"/>
        </w:rPr>
        <w:t xml:space="preserve"> түрлері, аяқтардың орналасуы, тұяқтарды ортопедиялық өңдеу және тағалау, </w:t>
      </w:r>
      <w:r>
        <w:rPr>
          <w:color w:val="333333"/>
          <w:sz w:val="28"/>
          <w:szCs w:val="28"/>
        </w:rPr>
        <w:t>тұяқ және айыр тұяқты тазалау</w:t>
      </w:r>
      <w:r>
        <w:rPr>
          <w:color w:val="333333"/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3 </w:t>
      </w:r>
      <w:r>
        <w:rPr>
          <w:color w:val="333333"/>
          <w:sz w:val="28"/>
          <w:szCs w:val="28"/>
        </w:rPr>
        <w:t xml:space="preserve">Тұяқ және айыр тұяқ ауруларымен ауыратын жануарларды зерттеу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    </w:t>
      </w:r>
      <w:r>
        <w:rPr>
          <w:color w:val="333333"/>
          <w:sz w:val="28"/>
          <w:szCs w:val="28"/>
          <w:lang w:val="ru-RU"/>
        </w:rPr>
        <w:t>4 Жануарлардың әртүріндегі  ортопедиялық патология кезіндегі аурулардың емі  және профилактикасы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Әдебиеттер:  </w:t>
      </w:r>
      <w:r>
        <w:rPr>
          <w:color w:val="333333"/>
          <w:sz w:val="28"/>
          <w:szCs w:val="28"/>
          <w:lang w:val="ru-RU"/>
        </w:rPr>
        <w:t>3. б.  236-269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Бақылау сұрақтары: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1 Саусақ сүйектері, олардың қосылуы және байламдар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2 Тұяқ жиегінің, жұлығының, қабырғасының,табан құрылыс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3 Саусақ ұлпасының құрылысы және  топографияс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4 Жылқы тұяғы мен ірі қара мал айыр тұяғы құрылысының айырмашылығ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5 Тұяқ ауруларымен ауырған жануардың жалпы зерттеу белгілері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6</w:t>
      </w:r>
      <w:r>
        <w:rPr>
          <w:color w:val="333333"/>
          <w:sz w:val="28"/>
          <w:szCs w:val="28"/>
        </w:rPr>
        <w:t xml:space="preserve"> Жұлық </w:t>
      </w:r>
      <w:r>
        <w:rPr>
          <w:color w:val="333333"/>
          <w:sz w:val="28"/>
          <w:szCs w:val="28"/>
          <w:lang w:val="ru-RU"/>
        </w:rPr>
        <w:t>флегмонасы дегеніміз не?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7. Пододерматиттердің этиологиясы, патогенезі, клиникалық белгілері,емі және профилактикасы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>8 Жануарларды тағалаудың мақсаты және белгісі.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ru-RU"/>
        </w:rPr>
        <w:t xml:space="preserve">9. </w:t>
      </w:r>
      <w:r>
        <w:rPr>
          <w:color w:val="333333"/>
          <w:sz w:val="28"/>
          <w:szCs w:val="28"/>
        </w:rPr>
        <w:t xml:space="preserve">Тұяқ және айыр тұяқ ауруларының </w:t>
      </w:r>
      <w:r>
        <w:rPr>
          <w:color w:val="333333"/>
          <w:sz w:val="28"/>
          <w:szCs w:val="28"/>
          <w:lang w:val="ru-RU"/>
        </w:rPr>
        <w:t>профилактикас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5 </w:t>
      </w:r>
      <w:r>
        <w:rPr>
          <w:b/>
          <w:color w:val="333333"/>
          <w:sz w:val="28"/>
          <w:szCs w:val="28"/>
        </w:rPr>
        <w:t>Тақырып</w:t>
      </w:r>
      <w:r>
        <w:rPr>
          <w:b/>
          <w:sz w:val="28"/>
          <w:szCs w:val="28"/>
        </w:rPr>
        <w:t xml:space="preserve"> Хирургиялық диспансеризация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қсаты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ирургиялық диспансеризация</w:t>
      </w:r>
      <w:r>
        <w:rPr>
          <w:sz w:val="28"/>
          <w:szCs w:val="28"/>
          <w:lang w:val="ru-RU"/>
        </w:rPr>
        <w:t xml:space="preserve"> кезінде жоспарлы профилактикалық және емдік шаралардың жүйесін игер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оспар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Мақсаты, мерзімі, кезеңдері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Диспансеризацияны өткізудің әдістер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Әдебиеттер: </w:t>
      </w:r>
      <w:r>
        <w:rPr>
          <w:sz w:val="28"/>
          <w:szCs w:val="28"/>
          <w:lang w:val="ru-RU"/>
        </w:rPr>
        <w:t xml:space="preserve">  3. б. 269-273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қылау сұрақтар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 Диспансеризацияның мақсаты қанда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 Диспансеризацияны қандай мерзімде өткізеді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3 Диспансеризацияның әдісінің негізіне қандай принциптер мүмкін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4 Диспансеризацияның профилактикалық кезңі қандай элементтерден құралады?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  Диспансеризацияны өткізуде қандай әдістер қолданылады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 Диспансеризация бойынша қандай көрсеткіштер негізінде қорытындыланады?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855"/>
        </w:tabs>
        <w:ind w:left="855" w:hanging="495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95"/>
        </w:tabs>
        <w:ind w:left="795" w:hanging="435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23:00Z</dcterms:created>
  <dc:creator>AS</dc:creator>
  <dc:description/>
  <cp:keywords/>
  <dc:language>en-US</dc:language>
  <cp:lastModifiedBy>IVm-kaf-klin-disp</cp:lastModifiedBy>
  <dcterms:modified xsi:type="dcterms:W3CDTF">2003-01-03T08:46:00Z</dcterms:modified>
  <cp:revision>22</cp:revision>
  <dc:subject/>
  <dc:title/>
</cp:coreProperties>
</file>